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790</wp:posOffset>
                </wp:positionH>
                <wp:positionV relativeFrom="paragraph">
                  <wp:posOffset>-528320</wp:posOffset>
                </wp:positionV>
                <wp:extent cx="18097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-41.6pt;width:14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к проекту распоряжения департамента сельского хозяйства и продовольствия Кировской области «О внесении изменений в распоряжение департамента от 14.07.2011 № 56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ектом распоряжения департамента сельского хозяйства и продовольствия Кировской области «О внесении изменений в распоряжение департамента от 14.07.2011 № 56» (далее – проект распоряжения) вносятся изменения в Примерное положение об оплате труда работников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утвержденное распоряжением департамента сельского хозяйства и продовольствия Кировской области от 14.07.2011 № 56 (далее – Примерное положение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аспоряжение департамента от 14.07.2011 № 56 «О п</w:t>
      </w:r>
      <w:r>
        <w:rPr>
          <w:spacing w:val="-4"/>
          <w:sz w:val="28"/>
          <w:szCs w:val="28"/>
        </w:rPr>
        <w:t>римерном положении об оплате труда работников кировского областного государственного бюджетного учреждения, подведомственного департаменту</w:t>
      </w:r>
      <w:r>
        <w:rPr>
          <w:sz w:val="28"/>
          <w:szCs w:val="28"/>
        </w:rPr>
        <w:t xml:space="preserve">» является нормативным правовым актом и принято в рамках полномочий департамента по принятию нормативных правовых актов, установленного подпунктом 3.1.1.4 Положения о департаменте сельского хозяйства и продовольствия Кировской области, утвержденным постановлением Правительства Кировской области от 25.12.2008 № 157/551 «Об утверждении Положения о департаменте сельского хозяйства и продовольствия Кировской области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аспоряжения предлагается привести Примерное положение в соответствие с постановлением Правительства Кировской области от 10.12.2012 № 185/755 «О внесении изменений в постановление Правительства Кировской области от 01.12.2008 № 154/468».</w:t>
      </w:r>
    </w:p>
    <w:p>
      <w:pPr>
        <w:pStyle w:val="1"/>
        <w:spacing w:before="0" w:after="0"/>
        <w:ind w:firstLine="709"/>
        <w:rPr/>
      </w:pPr>
      <w:r>
        <w:rPr/>
        <w:t xml:space="preserve">Изменения, вносимые в распоряжение, не повлекут дополнительных затрат областного бюджета, не требуют внесения изменений в другие нормативные правовые акты Кировской области. </w:t>
      </w:r>
    </w:p>
    <w:p>
      <w:pPr>
        <w:pStyle w:val="Style17"/>
        <w:spacing w:lineRule="exact" w:line="28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сельского 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и продовольствия 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А.А. Котлячк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1:00Z</dcterms:created>
  <dc:creator>User</dc:creator>
  <dc:description/>
  <cp:keywords/>
  <dc:language>en-US</dc:language>
  <cp:lastModifiedBy>User</cp:lastModifiedBy>
  <cp:lastPrinted>2013-03-04T17:18:00Z</cp:lastPrinted>
  <dcterms:modified xsi:type="dcterms:W3CDTF">2013-04-10T11:47:00Z</dcterms:modified>
  <cp:revision>6</cp:revision>
  <dc:subject/>
  <dc:title/>
</cp:coreProperties>
</file>